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Тема №7. Творчество В.В. Маяковского</w:t>
      </w:r>
    </w:p>
    <w:p>
      <w:pPr>
        <w:pStyle w:val="Normal"/>
        <w:rPr>
          <w:sz w:val="24"/>
          <w:u w:val="single"/>
        </w:rPr>
      </w:pPr>
      <w:r>
        <w:rPr>
          <w:sz w:val="24"/>
          <w:u w:val="single"/>
        </w:rPr>
      </w:r>
    </w:p>
    <w:p>
      <w:pPr>
        <w:pStyle w:val="Normal"/>
        <w:numPr>
          <w:ilvl w:val="0"/>
          <w:numId w:val="2"/>
        </w:numPr>
        <w:tabs>
          <w:tab w:val="clear" w:pos="720"/>
          <w:tab w:val="left" w:pos="4111" w:leader="none"/>
        </w:tabs>
        <w:jc w:val="both"/>
        <w:rPr>
          <w:i/>
          <w:i/>
          <w:sz w:val="24"/>
        </w:rPr>
      </w:pPr>
      <w:r>
        <w:rPr>
          <w:i/>
          <w:sz w:val="24"/>
        </w:rPr>
        <w:t xml:space="preserve">Общая характеристика жизни и творчества. </w:t>
      </w:r>
    </w:p>
    <w:p>
      <w:pPr>
        <w:pStyle w:val="Normal"/>
        <w:numPr>
          <w:ilvl w:val="0"/>
          <w:numId w:val="2"/>
        </w:numPr>
        <w:tabs>
          <w:tab w:val="clear" w:pos="720"/>
          <w:tab w:val="left" w:pos="4111" w:leader="none"/>
        </w:tabs>
        <w:jc w:val="both"/>
        <w:rPr>
          <w:i/>
          <w:i/>
          <w:sz w:val="24"/>
        </w:rPr>
      </w:pPr>
      <w:r>
        <w:rPr>
          <w:i/>
          <w:sz w:val="24"/>
        </w:rPr>
        <w:t xml:space="preserve">Своеобразие поэтического языка Маяковского. Лирический герой поэзии раннего Маяковского </w:t>
      </w:r>
    </w:p>
    <w:p>
      <w:pPr>
        <w:pStyle w:val="Normal"/>
        <w:numPr>
          <w:ilvl w:val="0"/>
          <w:numId w:val="2"/>
        </w:numPr>
        <w:tabs>
          <w:tab w:val="clear" w:pos="720"/>
          <w:tab w:val="left" w:pos="4111" w:leader="none"/>
        </w:tabs>
        <w:jc w:val="both"/>
        <w:rPr>
          <w:i/>
          <w:i/>
          <w:sz w:val="24"/>
        </w:rPr>
      </w:pPr>
      <w:r>
        <w:rPr>
          <w:i/>
          <w:sz w:val="24"/>
        </w:rPr>
        <w:t>Образы и темы творчества. Маяковский о поэте и поэзии. Сатира Маяковского.</w:t>
      </w:r>
    </w:p>
    <w:p>
      <w:pPr>
        <w:pStyle w:val="Normal"/>
        <w:tabs>
          <w:tab w:val="clear" w:pos="720"/>
          <w:tab w:val="left" w:pos="4111" w:leader="none"/>
        </w:tabs>
        <w:jc w:val="both"/>
        <w:rPr>
          <w:i/>
          <w:i/>
          <w:sz w:val="24"/>
        </w:rPr>
      </w:pPr>
      <w:r>
        <w:rPr>
          <w:i/>
          <w:sz w:val="24"/>
        </w:rPr>
      </w:r>
    </w:p>
    <w:p>
      <w:pPr>
        <w:pStyle w:val="Normal"/>
        <w:tabs>
          <w:tab w:val="clear" w:pos="720"/>
          <w:tab w:val="left" w:pos="4111" w:leader="none"/>
        </w:tabs>
        <w:jc w:val="both"/>
        <w:rPr>
          <w:sz w:val="24"/>
        </w:rPr>
      </w:pPr>
      <w:r>
        <w:rPr>
          <w:sz w:val="24"/>
        </w:rPr>
        <w:t>Материалы данного раздела могут быть использованы для выполнения следующих заданий:</w:t>
      </w:r>
    </w:p>
    <w:p>
      <w:pPr>
        <w:pStyle w:val="Normal"/>
        <w:numPr>
          <w:ilvl w:val="0"/>
          <w:numId w:val="3"/>
        </w:numPr>
        <w:ind w:left="1080" w:hanging="360"/>
        <w:jc w:val="both"/>
        <w:rPr>
          <w:i/>
          <w:i/>
          <w:sz w:val="24"/>
        </w:rPr>
      </w:pPr>
      <w:r>
        <w:rPr>
          <w:i/>
          <w:sz w:val="24"/>
        </w:rPr>
        <w:t>составление хронологической таблицы по очерку жизни и творчества поэта,</w:t>
      </w:r>
    </w:p>
    <w:p>
      <w:pPr>
        <w:pStyle w:val="Normal"/>
        <w:numPr>
          <w:ilvl w:val="0"/>
          <w:numId w:val="3"/>
        </w:numPr>
        <w:ind w:left="1080" w:hanging="360"/>
        <w:jc w:val="both"/>
        <w:rPr>
          <w:i/>
          <w:i/>
          <w:sz w:val="24"/>
        </w:rPr>
      </w:pPr>
      <w:r>
        <w:rPr>
          <w:i/>
          <w:sz w:val="24"/>
        </w:rPr>
        <w:t>индивидуальные сообщения по темам «Жизненный и творческий путь В.В. Маяковского», «Основные мотивы творчества поэта 1910 –1917 годов», «Художественное мастерство поэта», «Маяковский на службе у революции».</w:t>
      </w:r>
    </w:p>
    <w:p>
      <w:pPr>
        <w:pStyle w:val="TextBody"/>
        <w:numPr>
          <w:ilvl w:val="0"/>
          <w:numId w:val="3"/>
        </w:numPr>
        <w:ind w:left="1080" w:hanging="360"/>
        <w:rPr>
          <w:i/>
          <w:i/>
        </w:rPr>
      </w:pPr>
      <w:r>
        <w:rPr>
          <w:i/>
        </w:rPr>
        <w:t>написание творческих работ «Своеобразие поэтического языка Маяковского», «Маяковский сатирик», «Маяковский о поэте и поэзии».</w:t>
      </w:r>
    </w:p>
    <w:p>
      <w:pPr>
        <w:pStyle w:val="TextBody"/>
        <w:jc w:val="center"/>
        <w:rPr/>
      </w:pPr>
      <w:r>
        <w:rPr/>
      </w:r>
    </w:p>
    <w:p>
      <w:pPr>
        <w:pStyle w:val="TextBody"/>
        <w:jc w:val="center"/>
        <w:rPr/>
      </w:pPr>
      <w:r>
        <w:rPr/>
        <w:t>ХРОНОЛОГИЧЕСКАЯ ТАБЛИЦА ЖИЗНИ И ТВОРЧЕСТВА В.В. МАЯКОВСКОГО</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ДАТА</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 (19) июля 1893</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дился в селе Багдади недалеко от Кутаиси, в семье лесничег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2-190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 в Кутаисскую гимназию. Увлечение марксизмом. Участие в событиях революции 1905 года («В гимназической церкви мы пели «Марсельезу», – из письма к сестр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запная смнрть отца. Семья остается без средств к существованию. Переезд в Москву. Поступление в четвертый класс Пятой московской гимназии, активное участие в подпольной революционной работ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8-190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еба в Строгановском художественном училище. Три ареста. После первого (в подпольной типографии) освобожден до суда как несовершеннолетний. После третьего ареста заключен на одиннадцать месяцев в одиночную камеру №103 Бутырской тюрьмы. В Бутырках начал писать стихи (первые опыты, записанные в тетрадь, были отобраны при выходе из тюрьмы), заинтересованно читал современную поэзию и классиков. Созрело решение: отойти от партийной работы и «делать социалистическое искусств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ход из тюрьмы. Решение заняться живописью, так как свои поэтические опыты считает неудачными. Поступление в студию художника Келина, подготовка к поступлению в Училище живописи, ваяния и зодче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ление в училище в Училище живописи, ваяния и зодчества в Москве. Знакомство с Д. Бурлюком, а через него – с В. Хлебниковым, А. Крученых и другими футуристами. Вступление в первую футуристическую группировку – «Гилеи», где очень скоро становится одним из самых активных участник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ход в свет первого футуристического альманаха «Пощечина общественному вкусу», где опубликованы впервые стихи Маяковског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3</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ход в свет первого маленького, напечатанного литографским способом сборника «Я!». Написана и поставлена в петербургском «Луна-парке» его трагедия «Владимир Маяковский», где он был режиссером и сыграл главную роль. Спектакль успеха не имел. Начались поездки футуристов по России (всего объездили 17 городов в течение 1913-1914 год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4</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ключен из Училища живописи, ваяния и зодчества. Поездки в составе группы футуристов по разным городам России. Скандальность и дерзость выступлений. Знакомство в Одессе с Машей Денисовой. Сильное безответное чувство. Начата работа над поэмой «Облако в штана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915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ивет в Петрограде. Завершена работа над поэмой «Облако в штанах». Знакомство с Л.Ю. Брик, дружба переросшая в сильное и продолжительное чувство. Вышедшая в свет поэма посвящена ей. Призван на военную службу, зачислен в военно-автомобильную школу. Работа над поэмой «Флейта-позвоночник». Знакомство с Горьким, чтение ему «Облака в штанах». Сотрудничество в журнале Горького «Летопись» и в популярном журнале «Новый сатирикон». Знакомство с Репиным, Ахматовой, Мандельштамом. Пишет поэму «Война и ми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дательство «Парус», руководимое Горьким, выпускает книгу стихотворений «Простое как мычание». Пишет поэму «Челове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торженно принял Февральскую и Октябрьскую революцию В газете «Новая жизнь», издаваемой Горьким, напечатал поэтохронику  «Революция», памфлет «К ответу» и пр.. Выступает в Политехническом музее в Москве с докладом «Большевики искус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8</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шет и ставит в Петрограде огромное агитационное действо – «Мистерию-буфф», где выступает и в качестве режиссера, и в качестве исполнителя нескольких ролей. Создание группировки «Комфут» – «коммунистический футуризм», идея наполнить искусство новым политическим содержание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езд в Москву. Работа в РОСТА. Выполнил вручную несколько сотен агитплакатов («Окна РОСТА») и подписей к ним. Становление «лозунговой» поэзии, «подхлестывающей революционную практику».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пад «Комфута». Создание группы ЛЕФ («Левый фронт искус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вый выезд за рубеж. Рига, Берлин, Париж с целью пропаганды советского искусства. Особенно полюбил Париж, куда неоднократно возвращалс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3</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ход журнала «ЛЕФ», редактором которого стал Маяковск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5</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ЕФ» прекращает свое существование. Не осуществившаяся мечта о путешествии «вокруг земли». Поездка в США и Мексику, восторженный прием в Нью-Йорке, Чикаго, Кливленде, Детройте, Питтсбурге, Филадельфи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пытка возрождения журнала под названием «Новый леф». Просуществовал несколько месяце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8</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пытка возрождения ЛЕФа в реконструированном виде под названием РЕФ (Революционный фронт искусств). Через четыре месяца выходит из состава РЕФа и подает заявление о вступлении в самую массовую организацию писателей – РАПП (Российская ассоциация пролетарских писателей»), с которой у него существовало очень много противоречий. Это было признанием собственного краха. Болезненно остро переживает происходящие изменения в идеалах эпохи и изменение отношения к нему общественности и власти. Знакомство в Париже с Татьяной Яковлево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ездка в Париж, письма, стихи Татьяне Яковлевой. Планы дальнейшей совместной жизни. Осенью получает впервые отказ в визе для выезда в Париж. Приходит сообщение о том, что Яковлева выходит замуж.</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ует выставку «20 лет работы», куда не пришли ни представители власти, ни писатели. Из номера журнала «Печать и революция» исключен материал о юбилее творческой и общественной работе поэта, вырезан его портрет. Поставленная на сцене театра Вс. Мейерхольда «Баня» резко встречена официальной критикой. 14 апреля покончил с собой выстрелом в сердц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5</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алчиваемое после смерти имя Маяковского Сталиным реабилитировано. Он был назван первым и «высокоталантливейшим» из всех советских поэтов. Началась посмертная спекуляция его именем и творчеством, где политика явно одерживала верх над искусством. Пастернак: «Маяковского стали вводить принудительно, как картофель при Екатерине».</w:t>
            </w:r>
          </w:p>
        </w:tc>
      </w:tr>
    </w:tbl>
    <w:p>
      <w:pPr>
        <w:pStyle w:val="Normal"/>
        <w:ind w:firstLine="720"/>
        <w:jc w:val="both"/>
        <w:rPr>
          <w:sz w:val="24"/>
        </w:rPr>
      </w:pPr>
      <w:r>
        <w:rPr>
          <w:sz w:val="24"/>
        </w:rPr>
      </w:r>
    </w:p>
    <w:p>
      <w:pPr>
        <w:pStyle w:val="Normal"/>
        <w:ind w:firstLine="720"/>
        <w:jc w:val="both"/>
        <w:rPr/>
      </w:pPr>
      <w:r>
        <w:rPr>
          <w:b/>
          <w:sz w:val="24"/>
          <w:u w:val="single"/>
        </w:rPr>
        <w:t>Своеобразие поэтического языка Маяковского. Лирический герой поэзии раннего Маяковского (материалы для сочинения</w:t>
      </w:r>
      <w:r>
        <w:rPr>
          <w:b/>
          <w:u w:val="single"/>
        </w:rPr>
        <w:t xml:space="preserve">). </w:t>
      </w:r>
      <w:r>
        <w:rPr>
          <w:sz w:val="24"/>
        </w:rPr>
        <w:t>Голос Маяковского в поэзии с самого начала зазвучал мощно и скандально. Поэт претендовал на то, чтобы создать поэтический язык уличной толпы, до сих пор не имевшей права голоса в литературе. Он хотел говорить от имени толпы и получить это право, став понятным всем и каждому, докричавшись до любого, даже самого черствого, сердца. Этим объясняются особенности его новаторства в области стихотворной формы. Он одновременно громогласен и искренен, искренен до предела. Но то, что другие говорили шепотом, Маяковский захотел прокричать.</w:t>
      </w:r>
    </w:p>
    <w:p>
      <w:pPr>
        <w:pStyle w:val="2"/>
        <w:ind w:firstLine="720"/>
        <w:rPr>
          <w:i w:val="false"/>
          <w:i w:val="false"/>
        </w:rPr>
      </w:pPr>
      <w:r>
        <w:rPr>
          <w:i w:val="false"/>
        </w:rPr>
        <w:t>С первых шагов в литературе Маяковский отвергает всю классическую и современную поэзию как не способную выразить эмоции толпы – гнев, воодушевление, боль. В первой же своей поэме «Облако в штанах» (1915) он декларирует:</w:t>
      </w:r>
    </w:p>
    <w:p>
      <w:pPr>
        <w:pStyle w:val="2"/>
        <w:ind w:firstLine="720"/>
        <w:rPr>
          <w:i w:val="false"/>
          <w:i w:val="false"/>
        </w:rPr>
      </w:pPr>
      <w:r>
        <w:rPr>
          <w:i w:val="false"/>
        </w:rPr>
      </w:r>
    </w:p>
    <w:p>
      <w:pPr>
        <w:pStyle w:val="2"/>
        <w:ind w:firstLine="2977"/>
        <w:rPr/>
      </w:pPr>
      <w:r>
        <w:rPr/>
        <w:t>Пока выкипячивают, рифмами пиликая,</w:t>
      </w:r>
    </w:p>
    <w:p>
      <w:pPr>
        <w:pStyle w:val="2"/>
        <w:ind w:firstLine="2977"/>
        <w:rPr/>
      </w:pPr>
      <w:r>
        <w:rPr/>
        <w:t>из любви и соловьев какое-то варево,</w:t>
      </w:r>
    </w:p>
    <w:p>
      <w:pPr>
        <w:pStyle w:val="2"/>
        <w:ind w:firstLine="2977"/>
        <w:rPr/>
      </w:pPr>
      <w:r>
        <w:rPr/>
        <w:t xml:space="preserve">улица корчится безъязыкая – </w:t>
      </w:r>
    </w:p>
    <w:p>
      <w:pPr>
        <w:pStyle w:val="2"/>
        <w:ind w:firstLine="2977"/>
        <w:rPr/>
      </w:pPr>
      <w:r>
        <w:rPr/>
        <w:t>ей нечем кричать и разговаривать.</w:t>
      </w:r>
    </w:p>
    <w:p>
      <w:pPr>
        <w:pStyle w:val="2"/>
        <w:ind w:firstLine="720"/>
        <w:rPr>
          <w:i w:val="false"/>
          <w:i w:val="false"/>
        </w:rPr>
      </w:pPr>
      <w:r>
        <w:rPr>
          <w:i w:val="false"/>
        </w:rPr>
      </w:r>
    </w:p>
    <w:p>
      <w:pPr>
        <w:pStyle w:val="2"/>
        <w:ind w:firstLine="720"/>
        <w:rPr>
          <w:i w:val="false"/>
          <w:i w:val="false"/>
        </w:rPr>
      </w:pPr>
      <w:r>
        <w:rPr>
          <w:i w:val="false"/>
        </w:rPr>
        <w:t xml:space="preserve">И пусть эта «безъязыкая» улица, обретя язык, «заорала»: «Идемте жрать!», – он не отказался от своего страстного стремления стать ее глашатаем. Грубый голос толпы должен быть услышан, грубая действительность улицы имеет права на жизнь в поэзии. А в душе поэта, говорящего на языке толпы, о ней и для нее, живет острая и страстная мечта о прекрасном человеке, тоска по человеку. Как соединить несоединимое – грубость и мечту, дерзость и нежность, стремление к идеалу и грязную обыденность мира? Каким языком должен говорить поэт, соединяющий в себе все это? </w:t>
      </w:r>
    </w:p>
    <w:p>
      <w:pPr>
        <w:pStyle w:val="2"/>
        <w:ind w:firstLine="720"/>
        <w:rPr>
          <w:i w:val="false"/>
          <w:i w:val="false"/>
        </w:rPr>
      </w:pPr>
      <w:r>
        <w:rPr>
          <w:i w:val="false"/>
        </w:rPr>
        <w:t xml:space="preserve">Основные характеристики этого языка – громкость, естественность (разговорность интонаций), демократизм (в сфере лексики), красочность и выразительность – вплоть до гиперболизации в космических масштабах и плакатно-лозунгового стиля агитационных призывов. Благозвучие, напевность, музыкальность органически чужды этому языку. Не на «пении гласных», как в блоковской поэзии, должна строиться звукопись этого языка, а на «хороших буквах – Эр, Ша, Ща». </w:t>
      </w:r>
    </w:p>
    <w:p>
      <w:pPr>
        <w:pStyle w:val="2"/>
        <w:ind w:firstLine="720"/>
        <w:rPr>
          <w:i w:val="false"/>
          <w:i w:val="false"/>
        </w:rPr>
      </w:pPr>
      <w:r>
        <w:rPr>
          <w:i w:val="false"/>
        </w:rPr>
        <w:t>Адресованные толпе, стихи Маяковского содержат множественность обращений. Ведь он говорит не просто с традиционным читателем, ведя с ним интимный диалог о сокровенном на изысканном поэтическом языке – он словно орет на митинге перед толпой, стремясь докричаться до всех и до каждого. Обращается он к людям - то враждебно и дерзко, то с нежностью и жалостью, к Земле, к Солнцу, к любимой, к памяти, к Богу. Даже интимное стихотворение, обращенное к любимой, изменившей, предавшей, не оценившей чувств поэта, он называет «Ко всему» (1916). И действительно, это стихотворение начинается с обращения к любимой, а заканчивается криком в адрес «грядущих людей»:</w:t>
      </w:r>
    </w:p>
    <w:p>
      <w:pPr>
        <w:pStyle w:val="2"/>
        <w:ind w:firstLine="720"/>
        <w:rPr>
          <w:i w:val="false"/>
          <w:i w:val="false"/>
        </w:rPr>
      </w:pPr>
      <w:r>
        <w:rPr>
          <w:i w:val="false"/>
        </w:rPr>
      </w:r>
    </w:p>
    <w:p>
      <w:pPr>
        <w:pStyle w:val="2"/>
        <w:ind w:firstLine="2977"/>
        <w:rPr/>
      </w:pPr>
      <w:r>
        <w:rPr/>
        <w:t>Грядущие люди!</w:t>
      </w:r>
    </w:p>
    <w:p>
      <w:pPr>
        <w:pStyle w:val="2"/>
        <w:ind w:firstLine="2977"/>
        <w:rPr/>
      </w:pPr>
      <w:r>
        <w:rPr/>
        <w:t>Кто вы?</w:t>
      </w:r>
    </w:p>
    <w:p>
      <w:pPr>
        <w:pStyle w:val="2"/>
        <w:ind w:firstLine="2977"/>
        <w:rPr/>
      </w:pPr>
      <w:r>
        <w:rPr/>
        <w:t>Вот я,</w:t>
      </w:r>
    </w:p>
    <w:p>
      <w:pPr>
        <w:pStyle w:val="2"/>
        <w:ind w:firstLine="2977"/>
        <w:rPr/>
      </w:pPr>
      <w:r>
        <w:rPr/>
        <w:t>весь</w:t>
      </w:r>
    </w:p>
    <w:p>
      <w:pPr>
        <w:pStyle w:val="2"/>
        <w:ind w:firstLine="2977"/>
        <w:rPr/>
      </w:pPr>
      <w:r>
        <w:rPr/>
        <w:t>боль и ушиб.</w:t>
      </w:r>
    </w:p>
    <w:p>
      <w:pPr>
        <w:pStyle w:val="2"/>
        <w:ind w:firstLine="2977"/>
        <w:rPr/>
      </w:pPr>
      <w:r>
        <w:rPr/>
        <w:t>Вам завещаю я сад фруктовый</w:t>
      </w:r>
    </w:p>
    <w:p>
      <w:pPr>
        <w:pStyle w:val="2"/>
        <w:ind w:firstLine="2977"/>
        <w:rPr/>
      </w:pPr>
      <w:r>
        <w:rPr/>
        <w:t>моей великой души.</w:t>
      </w:r>
    </w:p>
    <w:p>
      <w:pPr>
        <w:pStyle w:val="2"/>
        <w:ind w:firstLine="2977"/>
        <w:rPr/>
      </w:pPr>
      <w:r>
        <w:rPr/>
      </w:r>
    </w:p>
    <w:p>
      <w:pPr>
        <w:pStyle w:val="2"/>
        <w:ind w:firstLine="720"/>
        <w:rPr>
          <w:i w:val="false"/>
          <w:i w:val="false"/>
        </w:rPr>
      </w:pPr>
      <w:r>
        <w:rPr>
          <w:i w:val="false"/>
        </w:rPr>
        <w:t>Современников ему мало, чтобы выкричать свою боль и обиду – достаточной для этого аудиторией будут еще и поколения потомков.</w:t>
      </w:r>
    </w:p>
    <w:p>
      <w:pPr>
        <w:pStyle w:val="2"/>
        <w:ind w:firstLine="720"/>
        <w:rPr>
          <w:i w:val="false"/>
          <w:i w:val="false"/>
        </w:rPr>
      </w:pPr>
      <w:r>
        <w:rPr>
          <w:i w:val="false"/>
        </w:rPr>
        <w:t>Эти дерзкие до оскорбительности обращения – окрики звучат даже в заглавиях стихотворений: «Нате!», «Вам!», «Эй!».</w:t>
      </w:r>
    </w:p>
    <w:p>
      <w:pPr>
        <w:pStyle w:val="2"/>
        <w:ind w:firstLine="720"/>
        <w:rPr>
          <w:i w:val="false"/>
          <w:i w:val="false"/>
        </w:rPr>
      </w:pPr>
      <w:r>
        <w:rPr>
          <w:i w:val="false"/>
        </w:rPr>
        <w:t xml:space="preserve">Его поэтический язык характеризуется контрастностью и гиперболизмом. И это естественно – ведь толпу нужно потрясать и ошарашивать резкостью переходов и силой выражений. Иначе голос поэта потонет в ее реве. Чтобы до нее докричаться, ее нужно заставить хоть ненадолго замолчать. Чтобы она замолчала, ее нужно потрясти. А контраст и гипербола – средства такого потрясения. </w:t>
      </w:r>
    </w:p>
    <w:p>
      <w:pPr>
        <w:pStyle w:val="2"/>
        <w:ind w:firstLine="720"/>
        <w:rPr>
          <w:i w:val="false"/>
          <w:i w:val="false"/>
        </w:rPr>
      </w:pPr>
      <w:r>
        <w:rPr>
          <w:i w:val="false"/>
        </w:rPr>
        <w:t>К. Чуковский в статье «Ахматова и Маяковский» называет его «поэтом-гигантистом», говоря, что в стихах он оперирует такими «громадностями», которые до него поэтам и не снились. Он словно глядит на мир в телескоп и даже слова выбирает со значением преувеличения, максимальной меры и степени: «шажище», «разговорище», «адище», «шеища», «хвостище», «язычище» и пр. Поэт творит собственные слова – неологизмы, ему тесно в рамках существующего традиционного языка. Он разрушает и традиционные нормы грамматики, расширяет диапазон слов, используемых в поэтических текстах. Такому огромному, с таким громогласным голосом, ему тесно в нормах и правилах языка – и не составляет труда эти нормы ломать и рушить. Сил у него для этого достаточно.</w:t>
      </w:r>
    </w:p>
    <w:p>
      <w:pPr>
        <w:pStyle w:val="2"/>
        <w:ind w:firstLine="720"/>
        <w:rPr>
          <w:i w:val="false"/>
          <w:i w:val="false"/>
        </w:rPr>
      </w:pPr>
      <w:r>
        <w:rPr>
          <w:i w:val="false"/>
        </w:rPr>
        <w:t xml:space="preserve">Понятия «тысяча», «миллион», «миллиард» для него обыкновенны, и количества, ими обозначаемые – нормальны. Если Наполеон прошел один Аркольский мост, то его герой «только в одном июле» прошел «тысячу Аркольских мостов». Если Наполеон посетил однажды чумной госпиталь в Яффе, то герой Маяковского «каждый день» идет «к зачумленным по тысячам русских Яфф» («Я и Наполеон», 1915). </w:t>
      </w:r>
    </w:p>
    <w:p>
      <w:pPr>
        <w:pStyle w:val="2"/>
        <w:ind w:firstLine="720"/>
        <w:rPr>
          <w:i w:val="false"/>
          <w:i w:val="false"/>
        </w:rPr>
      </w:pPr>
      <w:r>
        <w:rPr>
          <w:i w:val="false"/>
        </w:rPr>
        <w:t xml:space="preserve">О себе он говорит языком гипербол постоянно. Его герой столь огромен, что «расплавленный квартал» может надеть на голову, словно «рыжий парик». В стихотворении с вызывающим названием (эпатаж публики – излюбленный прием футуристов – прекрасно освоенный Маяковским) «Себе, любимому, посвящает эти строки автор» (1916) поэт мечтает, чтобы его личность не приобретала бы столь трагически огромного размаха: Великий океан мал в сравнении с ним, миллиардер – нищ («Моих желаний разнузданной орде / не хватит золота всех калифорний»), Данте и Петрарка – косноязычны, гром – тих, солнце – тускло. Он один способен вместить в своем сердце чувства и страсти всех любивших до него: сквозь «триумфальную арку» его любви «пышно, бесследно… пройдут любовницы всех столетий». Не то что Наполеону он бросает вызов – он собирается убить солнце, он готов на Бога замахнуться «ножичком» и на царских вратах в храме намалевать лик разбойника Стеньки Разина («Облако в штанах», 1915),. </w:t>
      </w:r>
    </w:p>
    <w:p>
      <w:pPr>
        <w:pStyle w:val="2"/>
        <w:ind w:firstLine="720"/>
        <w:rPr>
          <w:i w:val="false"/>
          <w:i w:val="false"/>
        </w:rPr>
      </w:pPr>
      <w:r>
        <w:rPr>
          <w:i w:val="false"/>
        </w:rPr>
        <w:t>И эти гиперболы в изображении себя отнюдь не служат самовосхвалению. Это попытка утвердить человеческую личность в борьбе с чудовищами современного мира – бездуховностью буржуазного потребительского общества, жестокостью бессмысленной войны, несправедливостью человеческих отношений, и прежде всего любви. Отсюда и вызов Богу, столь несправедливо этот мир устроившему, и вызов людям, которые живут так тускло и бессмысленно, так жестоко - равнодушны друг к другу.</w:t>
      </w:r>
    </w:p>
    <w:p>
      <w:pPr>
        <w:pStyle w:val="2"/>
        <w:ind w:firstLine="720"/>
        <w:rPr>
          <w:i w:val="false"/>
          <w:i w:val="false"/>
        </w:rPr>
      </w:pPr>
      <w:r>
        <w:rPr>
          <w:i w:val="false"/>
        </w:rPr>
        <w:t xml:space="preserve">Но есть еще одна причина его гиперболизированного мироощущения. Эта причина – война, первая война в истории человечества, не локализовавшаяся в маленьком по сравнению со всей планетой пространстве, а охватившая всю Европу, весь мир – первая мировая война. Чуковский в упоминавшейся статье так пишет об этом: «Со всех концов на арену истории, вызванные войною, вышли такие несметные полчища людей, вещей, событий, слов, денег, смертей, биографий, что понадобилась новая, совсем другая арифметика, небывалые доселе масштабы». По словам критика, Маяковский «чует мировую толпу», к ней обращается, от ее имени пытается говорить. Он чувствует себя гражданином Вселенной и не может говорить о каком-либо конкретном событии. Объектом его изображения становится все мировое побоище, вся Европа, которая зажженной люстрой подвешена в небе. («Война и мир», 1915). </w:t>
      </w:r>
    </w:p>
    <w:p>
      <w:pPr>
        <w:pStyle w:val="2"/>
        <w:ind w:firstLine="720"/>
        <w:rPr>
          <w:i w:val="false"/>
          <w:i w:val="false"/>
        </w:rPr>
      </w:pPr>
      <w:r>
        <w:rPr>
          <w:i w:val="false"/>
        </w:rPr>
        <w:t>С этим связана еще одна особенность его поэтического «я», до сих пор в русской поэзии не проявлявшаяся. Мы помним, как остро и страстно звучала любовь к России в поэзии Блока, как нежно - лиричен в стихах о «голубой Руси» Есенин, каким горьким и гордым чувством пронизаны гражданские стихи Ахматовой. Для лирического героя Маяковского такая категория, как родина, просто отсутствует. Кощунственная рифма «родина – уродина» («России», 1916) передает его отношение к понятию патриотизма. Патриотизм он в ранних стихотворениях заменил чувством Вселенной, а в творчестве советского периода чувство Вселенной наполнится классовым содержанием, и он заговорит о «социалистичьей нации» о «социалистическом Отечестве», назовет труд собственной родиной, будет страстно мечтать о том, чтобы « в мире без Россий, без Латвий жить единым человечьим общежитьем». Истоки его пролетарского интернационализма советских лет, вероятно, кроются в этих стихах, связанных с темой войны. Действительно, Маяковский, пожалуй, единственный крупный российский поэт без чувства Родины</w:t>
      </w:r>
    </w:p>
    <w:p>
      <w:pPr>
        <w:pStyle w:val="2"/>
        <w:ind w:firstLine="720"/>
        <w:rPr>
          <w:i w:val="false"/>
          <w:i w:val="false"/>
        </w:rPr>
      </w:pPr>
      <w:r>
        <w:rPr>
          <w:i w:val="false"/>
        </w:rPr>
        <w:t xml:space="preserve">Поэтический язык Маяковского – это не только язык гипербол, но и язык контрастов. Его излюбленный поэтический прием – антитеза. И важнейшей антитезой раннего, дореволюционного творчества Маяковского является противопоставление мира обывателей – поэтической индивидуальности, человека – толпе, себя – всем. Соотечественники – обыватели кажутся ему «ненужными, как насморк, и трезвыми, как нарзан». Его привлекает своей яркостью жизнь на Капри – острове, похожем на «женщину в розовом капоре». Ему хочется умчаться на быстрых пароходах, «наоткрывать десятки Америк», стать всем «хоть на день, да испанцами». Кислое и постное благоразумие соотечественников ему претит, он хочет, чтобы люди «любили, дрались, волновались», чтобы человек дерзко звал «на вальс» «землю саму», чтобы он заново вышил небо, чтобы открыл новые звезды. («Эй!», 1916). </w:t>
      </w:r>
    </w:p>
    <w:p>
      <w:pPr>
        <w:pStyle w:val="2"/>
        <w:ind w:firstLine="720"/>
        <w:rPr>
          <w:i w:val="false"/>
          <w:i w:val="false"/>
        </w:rPr>
      </w:pPr>
      <w:r>
        <w:rPr>
          <w:i w:val="false"/>
        </w:rPr>
        <w:t xml:space="preserve">В других стихотворениях этого периода («Нате!», «Вам!», «Гимн обеду», «Надоело», и пр.) облик соотечественников – обывателей еще более резок и отвратителен, интонации поэта еще более презрительны и вызывающе дерзки. </w:t>
      </w:r>
    </w:p>
    <w:p>
      <w:pPr>
        <w:pStyle w:val="2"/>
        <w:ind w:firstLine="720"/>
        <w:rPr>
          <w:i w:val="false"/>
          <w:i w:val="false"/>
        </w:rPr>
      </w:pPr>
      <w:r>
        <w:rPr>
          <w:i w:val="false"/>
        </w:rPr>
        <w:t>Они, «имеющие ванну и теплый клозет», «измазанной в котлете губой похотливо напевают Северянина», у их мужчин «в усах капуста», их густо намазанные белилами женщины смотрят «устрицей из раковин вещей». Человек – обыватель – это «два аршина безлицего розоватого теста», «желудок в панаме», лишенный каких бы то ни было человеческих способностей. А когда они все собираются в толпу, то это – «обрюзгший жир», «стоглавая вошь», громоздящаяся «на бабочку поэтиного сердца». Единственное желание поэта, рядом с ними ощущающего себя «грубым гунном», – плюнуть, оскорбить, «изыздеваться», стать собакой, злобно воющей на луну. Он ощущает себя не только огромным по сравнению с этими пигмеями, но еще и способным чувствовать, страдать, творить. Он владелец несметных богатств, «бесценных слов мот и транжир». Рядом с ними, похожими на грубых извозчиков, он – единственный «медлительный и вдумчивый пешеход». Его понять может только скрипка, такая же ранимая и нервная, которой он предлагает «жить вместе». («Скрипка и немножко нервно», 1914). Из этой антитезы, из противопоставления себя миру рождается важнейший мотив раннего Маяковского – мотив непонятости и трагического одиночества поэта во враждебном мире.</w:t>
      </w:r>
    </w:p>
    <w:p>
      <w:pPr>
        <w:pStyle w:val="2"/>
        <w:ind w:firstLine="720"/>
        <w:rPr>
          <w:i w:val="false"/>
          <w:i w:val="false"/>
        </w:rPr>
      </w:pPr>
      <w:r>
        <w:rPr>
          <w:i w:val="false"/>
        </w:rPr>
        <w:t xml:space="preserve">Но этот одинокий и страдающий герой одновременно может презирать и ненавидеть. Поэтому и образ лирического «я» у Маяковского тоже строится на контрасте. </w:t>
      </w:r>
    </w:p>
    <w:p>
      <w:pPr>
        <w:pStyle w:val="2"/>
        <w:ind w:firstLine="720"/>
        <w:rPr>
          <w:i w:val="false"/>
          <w:i w:val="false"/>
        </w:rPr>
      </w:pPr>
      <w:r>
        <w:rPr>
          <w:i w:val="false"/>
        </w:rPr>
        <w:t xml:space="preserve">Я – нежный, «сплошные губы» («Облако в штанах»), творец, способный раскрывать бесценные шкатулки слов. </w:t>
      </w:r>
    </w:p>
    <w:p>
      <w:pPr>
        <w:pStyle w:val="2"/>
        <w:ind w:firstLine="720"/>
        <w:rPr>
          <w:i w:val="false"/>
          <w:i w:val="false"/>
        </w:rPr>
      </w:pPr>
      <w:r>
        <w:rPr>
          <w:i w:val="false"/>
        </w:rPr>
        <w:t xml:space="preserve">И в то же время я – грубый, язвительный, жестокий, способный бросить вызов, ненавидеть, презирать, радоваться чужим мукам, выкрикнуть: «Выше вздымайте, фонарные столбы, / окровавленные туши лабазников!». </w:t>
      </w:r>
    </w:p>
    <w:p>
      <w:pPr>
        <w:pStyle w:val="2"/>
        <w:ind w:firstLine="720"/>
        <w:rPr>
          <w:i w:val="false"/>
          <w:i w:val="false"/>
        </w:rPr>
      </w:pPr>
      <w:r>
        <w:rPr>
          <w:i w:val="false"/>
        </w:rPr>
        <w:t>Эти противоречия образа «я» в поэзии Маяковского столь выразительны, что создают ощущение мятущегося сердца, не умеющего жить в ладу с миром. Он хочет любить – и не может любить, вынужден презирать и ненавидеть, потому что в этом страшном мире любить некого.</w:t>
      </w:r>
    </w:p>
    <w:p>
      <w:pPr>
        <w:pStyle w:val="2"/>
        <w:ind w:firstLine="720"/>
        <w:rPr>
          <w:i w:val="false"/>
          <w:i w:val="false"/>
        </w:rPr>
      </w:pPr>
      <w:r>
        <w:rPr>
          <w:i w:val="false"/>
        </w:rPr>
        <w:t>А чтобы изобразить этот страшный мир, готовый уничтожить человеческую индивидуальность своим тупым равнодушием, чтобы пробить стену непонимания и докричаться до современников, Маяковскому нужны не только гиперболы, но и фантасмагорические метафоры, которые в его стихотворениях становятся средством изображения мира. В этом мире цветники с красными цветами истекают кровью, словно «сердце, изодранное пальцами пуль», солнце на рассвете въезжает в город, словно полководец после сражения, «по трупам крыш» («Я и Наполеон»), полночь похожа на безумного убийцу с ножом, двенадцатый час бьет так, словно с плахи падает «голова казненного» (так передано нервное ожидание возлюбленной в поэме «Облако в штанах»)..</w:t>
      </w:r>
    </w:p>
    <w:p>
      <w:pPr>
        <w:pStyle w:val="2"/>
        <w:ind w:firstLine="720"/>
        <w:rPr>
          <w:i w:val="false"/>
          <w:i w:val="false"/>
        </w:rPr>
      </w:pPr>
      <w:r>
        <w:rPr>
          <w:i w:val="false"/>
        </w:rPr>
        <w:t xml:space="preserve">У него нет отвлеченных понятий. Метафоры строятся на конкретизации абстрактного, отвлеченного. Дни жизни похожи на острия штыков, жадность – это золотой микроб, прогрызший душу (образы из поэм «Война и мир» и «Флейта-позвоночник»). </w:t>
      </w:r>
    </w:p>
    <w:p>
      <w:pPr>
        <w:pStyle w:val="2"/>
        <w:ind w:firstLine="720"/>
        <w:rPr>
          <w:i w:val="false"/>
          <w:i w:val="false"/>
        </w:rPr>
      </w:pPr>
      <w:r>
        <w:rPr>
          <w:i w:val="false"/>
        </w:rPr>
        <w:t>Еще одна особенность метафор раннего Маяковского – их развернутость. Он умеет уподоблять не вещи, а процессы, создавая развернутые картины. Особенно ярко он передает состояния внутренней жизни человека через такие фантастические образы. Чуковский назвал его поэтом «катастроф и конвульсий», поэтом «горячечных и сумасшедших образов», воспаленного мозга и исступленных слов. Именно такие слова и картины – его метафоры</w:t>
      </w:r>
    </w:p>
    <w:p>
      <w:pPr>
        <w:pStyle w:val="2"/>
        <w:ind w:firstLine="720"/>
        <w:rPr>
          <w:i w:val="false"/>
          <w:i w:val="false"/>
        </w:rPr>
      </w:pPr>
      <w:r>
        <w:rPr>
          <w:i w:val="false"/>
        </w:rPr>
        <w:t>Во вступлении к «Облаку в штанах» ленивое сознание обывателя изображено как «мысль, / мечтающая на размягченном мозгу, / как выжиревший лакей на засаленной кушетке». Абстрактная категория «ленивое сознание», «ленивая мысль» Маяковским передана поразительно зримо, остро и эмоционально. Здесь все детали предельно выразительны – и жирный лакей мысли, и засаленная кушетка мозга. Объединенные в одну картину, они создают ощущение фантасмагорическое и незабываемо острое.</w:t>
      </w:r>
    </w:p>
    <w:p>
      <w:pPr>
        <w:pStyle w:val="2"/>
        <w:ind w:firstLine="720"/>
        <w:rPr>
          <w:i w:val="false"/>
          <w:i w:val="false"/>
        </w:rPr>
      </w:pPr>
      <w:r>
        <w:rPr>
          <w:i w:val="false"/>
        </w:rPr>
        <w:t>В той же поэме «Облако в штанах» есть еще одна развернутая метафора, в которой передано внутреннее состояние нарастающей нервозности. Оно похоже на картину из кошмарного сна:</w:t>
      </w:r>
    </w:p>
    <w:p>
      <w:pPr>
        <w:pStyle w:val="2"/>
        <w:ind w:firstLine="720"/>
        <w:rPr>
          <w:i w:val="false"/>
          <w:i w:val="false"/>
        </w:rPr>
      </w:pPr>
      <w:r>
        <w:rPr>
          <w:i w:val="false"/>
        </w:rPr>
      </w:r>
    </w:p>
    <w:p>
      <w:pPr>
        <w:pStyle w:val="2"/>
        <w:ind w:firstLine="2977"/>
        <w:rPr/>
      </w:pPr>
      <w:r>
        <w:rPr/>
        <w:t>Слышу:</w:t>
      </w:r>
    </w:p>
    <w:p>
      <w:pPr>
        <w:pStyle w:val="2"/>
        <w:ind w:firstLine="2977"/>
        <w:rPr/>
      </w:pPr>
      <w:r>
        <w:rPr/>
        <w:t xml:space="preserve">тихо, </w:t>
      </w:r>
    </w:p>
    <w:p>
      <w:pPr>
        <w:pStyle w:val="2"/>
        <w:ind w:firstLine="2977"/>
        <w:rPr/>
      </w:pPr>
      <w:r>
        <w:rPr/>
        <w:t>как больной с кровати,</w:t>
      </w:r>
    </w:p>
    <w:p>
      <w:pPr>
        <w:pStyle w:val="2"/>
        <w:ind w:firstLine="2977"/>
        <w:rPr/>
      </w:pPr>
      <w:r>
        <w:rPr/>
        <w:t>спрыгнул нерв.</w:t>
      </w:r>
    </w:p>
    <w:p>
      <w:pPr>
        <w:pStyle w:val="2"/>
        <w:ind w:firstLine="2977"/>
        <w:rPr/>
      </w:pPr>
      <w:r>
        <w:rPr/>
        <w:t>И вот -</w:t>
      </w:r>
    </w:p>
    <w:p>
      <w:pPr>
        <w:pStyle w:val="2"/>
        <w:ind w:firstLine="2977"/>
        <w:rPr/>
      </w:pPr>
      <w:r>
        <w:rPr/>
        <w:t>сначала прошелся</w:t>
      </w:r>
    </w:p>
    <w:p>
      <w:pPr>
        <w:pStyle w:val="2"/>
        <w:ind w:firstLine="2977"/>
        <w:rPr/>
      </w:pPr>
      <w:r>
        <w:rPr/>
        <w:t>едва – едва,</w:t>
      </w:r>
    </w:p>
    <w:p>
      <w:pPr>
        <w:pStyle w:val="2"/>
        <w:ind w:firstLine="2977"/>
        <w:rPr/>
      </w:pPr>
      <w:r>
        <w:rPr/>
        <w:t>потом забегал,</w:t>
      </w:r>
    </w:p>
    <w:p>
      <w:pPr>
        <w:pStyle w:val="2"/>
        <w:ind w:firstLine="2977"/>
        <w:rPr/>
      </w:pPr>
      <w:r>
        <w:rPr/>
        <w:t>взволнованный, четкий.</w:t>
      </w:r>
    </w:p>
    <w:p>
      <w:pPr>
        <w:pStyle w:val="2"/>
        <w:ind w:firstLine="2977"/>
        <w:rPr/>
      </w:pPr>
      <w:r>
        <w:rPr/>
        <w:t>Теперь и он, и новые два</w:t>
      </w:r>
    </w:p>
    <w:p>
      <w:pPr>
        <w:pStyle w:val="2"/>
        <w:ind w:firstLine="2977"/>
        <w:rPr/>
      </w:pPr>
      <w:r>
        <w:rPr/>
        <w:t>мечутся отчаянной чечеткой.</w:t>
      </w:r>
    </w:p>
    <w:p>
      <w:pPr>
        <w:pStyle w:val="2"/>
        <w:ind w:firstLine="2977"/>
        <w:rPr/>
      </w:pPr>
      <w:r>
        <w:rPr/>
      </w:r>
    </w:p>
    <w:p>
      <w:pPr>
        <w:pStyle w:val="2"/>
        <w:ind w:firstLine="720"/>
        <w:rPr>
          <w:i w:val="false"/>
          <w:i w:val="false"/>
        </w:rPr>
      </w:pPr>
      <w:r>
        <w:rPr>
          <w:i w:val="false"/>
        </w:rPr>
        <w:t xml:space="preserve">Из абстрактного, отвлеченного образа рождается живая картина. Интересное наблюдение над метафорами подобного рода сделал Ю. Карабчиевский в книге «Воскресение Маяковского». Автор говорит, что поэт берет обыкновенный языковой штамп, языковую метафору (в данном случае «нервы разгулялись» или «нервы шалят», «нервы расходились») и разворачивает ее в конкретную картину, живую, зримую, яркую, ощутимую. </w:t>
      </w:r>
    </w:p>
    <w:p>
      <w:pPr>
        <w:pStyle w:val="2"/>
        <w:ind w:firstLine="720"/>
        <w:rPr>
          <w:i w:val="false"/>
          <w:i w:val="false"/>
        </w:rPr>
      </w:pPr>
      <w:r>
        <w:rPr>
          <w:i w:val="false"/>
        </w:rPr>
        <w:t xml:space="preserve">Такая же развернутая и фантасмагорически конкретная картина пожара сердца есть в «Облаке в штанах» - с пожарными, с языками пламени, с обгоревшими стенками-ребрами, с «наслезненными бочками» глаз. </w:t>
      </w:r>
    </w:p>
    <w:p>
      <w:pPr>
        <w:pStyle w:val="2"/>
        <w:ind w:firstLine="720"/>
        <w:rPr>
          <w:i w:val="false"/>
          <w:i w:val="false"/>
        </w:rPr>
      </w:pPr>
      <w:r>
        <w:rPr>
          <w:i w:val="false"/>
        </w:rPr>
        <w:t xml:space="preserve">Во «Флейте-позвоночнике» есть пещера души, где хранятся, словно иконы, образы тех, «которые нравились и нравятся», есть зал мозга, где память собирает «любимых неисчерпаемые очереди», есть череп, наполненный стихами, словно заздравная чаша – вином. </w:t>
      </w:r>
    </w:p>
    <w:p>
      <w:pPr>
        <w:pStyle w:val="2"/>
        <w:ind w:firstLine="720"/>
        <w:rPr>
          <w:i w:val="false"/>
          <w:i w:val="false"/>
        </w:rPr>
      </w:pPr>
      <w:r>
        <w:rPr>
          <w:i w:val="false"/>
        </w:rPr>
        <w:t>Все эти потрясающие читателя неожиданностью метафоры построены на конкретизации отвлеченных понятий, на создании развернутых фантастических картин даже из привычных языковых штампов. Эффект этих метафор – необыкновенная выразительность стиха и предельная фантастичность, ирреальность изображаемого мира, мира, в котором живет герой Маяковского. Отношения его с этим миром катастрофичны. Поэт показывает предельное одиночество человека («Я одинок, как последний глаз / у идущего к слепым человека») в окружающем его враждебном мире фантастических чудовищ. Уйти от этого мира, бежать от его фантасмагории некуда, даже любовь, даже любимая женщина принадлежит этому миру кошмаров.</w:t>
      </w:r>
    </w:p>
    <w:p>
      <w:pPr>
        <w:pStyle w:val="2"/>
        <w:ind w:firstLine="720"/>
        <w:rPr>
          <w:i w:val="false"/>
          <w:i w:val="false"/>
        </w:rPr>
      </w:pPr>
      <w:r>
        <w:rPr>
          <w:i w:val="false"/>
        </w:rPr>
        <w:t xml:space="preserve">Говоря о необычности формы стиха, необходимо сказать о своеобразии рифмы и ритма в стихотворениях Маяковского. Изображение кошмарного мира невозможно в гармоническом, напевном ритме традиционной поэзии. Ритм Маяковского рваный, он ломает строчки, размещая особенно важные слова отдельно, – так и получается его неповторимая «лесенка». </w:t>
      </w:r>
    </w:p>
    <w:p>
      <w:pPr>
        <w:pStyle w:val="2"/>
        <w:ind w:firstLine="720"/>
        <w:rPr>
          <w:i w:val="false"/>
          <w:i w:val="false"/>
        </w:rPr>
      </w:pPr>
      <w:r>
        <w:rPr>
          <w:i w:val="false"/>
        </w:rPr>
        <w:t>Важнейшим конструктивным элементом стиха для Маяковского является рифма. Рифмы у него чаще всего неточные, но необыкновенно богатые. Особенный интерес представляют составные рифмы, когда слова рифмуются не попарно, а слово может рифмоваться со словосочетанием, где есть одинаковый набор звуков.</w:t>
      </w:r>
    </w:p>
    <w:p>
      <w:pPr>
        <w:pStyle w:val="2"/>
        <w:ind w:firstLine="720"/>
        <w:rPr>
          <w:i w:val="false"/>
          <w:i w:val="false"/>
        </w:rPr>
      </w:pPr>
      <w:r>
        <w:rPr>
          <w:i w:val="false"/>
        </w:rPr>
        <w:t>Вот отрывок из поэмы «Облако в штанах», где есть пример такой рифмы:</w:t>
      </w:r>
    </w:p>
    <w:p>
      <w:pPr>
        <w:pStyle w:val="2"/>
        <w:ind w:firstLine="720"/>
        <w:rPr>
          <w:i w:val="false"/>
          <w:i w:val="false"/>
        </w:rPr>
      </w:pPr>
      <w:r>
        <w:rPr>
          <w:i w:val="false"/>
        </w:rPr>
      </w:r>
    </w:p>
    <w:p>
      <w:pPr>
        <w:pStyle w:val="2"/>
        <w:ind w:firstLine="2977"/>
        <w:rPr/>
      </w:pPr>
      <w:r>
        <w:rPr/>
        <w:t xml:space="preserve">Я раньше думал – </w:t>
      </w:r>
    </w:p>
    <w:p>
      <w:pPr>
        <w:pStyle w:val="2"/>
        <w:ind w:firstLine="2977"/>
        <w:rPr/>
      </w:pPr>
      <w:r>
        <w:rPr/>
        <w:t>книги делаются так:</w:t>
      </w:r>
    </w:p>
    <w:p>
      <w:pPr>
        <w:pStyle w:val="2"/>
        <w:ind w:firstLine="2977"/>
        <w:rPr/>
      </w:pPr>
      <w:r>
        <w:rPr/>
        <w:t xml:space="preserve">пришел поэт, </w:t>
      </w:r>
    </w:p>
    <w:p>
      <w:pPr>
        <w:pStyle w:val="2"/>
        <w:ind w:firstLine="2977"/>
        <w:rPr/>
      </w:pPr>
      <w:r>
        <w:rPr/>
        <w:t>легко разжал уста,</w:t>
      </w:r>
    </w:p>
    <w:p>
      <w:pPr>
        <w:pStyle w:val="2"/>
        <w:ind w:firstLine="2977"/>
        <w:rPr/>
      </w:pPr>
      <w:r>
        <w:rPr/>
        <w:t>и сразу запел вдохновенный простак –</w:t>
      </w:r>
    </w:p>
    <w:p>
      <w:pPr>
        <w:pStyle w:val="2"/>
        <w:ind w:firstLine="2977"/>
        <w:rPr/>
      </w:pPr>
      <w:r>
        <w:rPr/>
        <w:t>пожалуйста.</w:t>
      </w:r>
    </w:p>
    <w:p>
      <w:pPr>
        <w:pStyle w:val="2"/>
        <w:ind w:firstLine="2977"/>
        <w:rPr/>
      </w:pPr>
      <w:r>
        <w:rPr/>
      </w:r>
    </w:p>
    <w:p>
      <w:pPr>
        <w:pStyle w:val="2"/>
        <w:ind w:firstLine="720"/>
        <w:rPr>
          <w:i w:val="false"/>
          <w:i w:val="false"/>
        </w:rPr>
      </w:pPr>
      <w:r>
        <w:rPr>
          <w:i w:val="false"/>
        </w:rPr>
        <w:t xml:space="preserve">В этом отрывке словосочетание «разжал уста» рифмуется со словом «пожалуйста». Такая рифмовка словно разрывает слово, заставляя произносить его при чтении раздельно, как бы по слогам. Примеров подобных рифм у Маяковского очень много. Сам поэт однажды сказал, что подобное разрывание слов на части делает их до некоторой степени «фантастическими», обычные слова становятся непохожими сами на себя. </w:t>
      </w:r>
    </w:p>
    <w:p>
      <w:pPr>
        <w:pStyle w:val="2"/>
        <w:ind w:firstLine="720"/>
        <w:rPr>
          <w:i w:val="false"/>
          <w:i w:val="false"/>
        </w:rPr>
      </w:pPr>
      <w:r>
        <w:rPr>
          <w:i w:val="false"/>
        </w:rPr>
        <w:t>Таким образом, мы видим, что ритм и рифма у Маяковского решают те же задачи, что и его необыкновенная образность: они способствуют возникновению ощущения странность, неправдоподобия, фантастичности жестокого мира, в котором человек одинок и несчастлив.</w:t>
      </w:r>
    </w:p>
    <w:p>
      <w:pPr>
        <w:pStyle w:val="2"/>
        <w:ind w:firstLine="720"/>
        <w:rPr>
          <w:i w:val="false"/>
          <w:i w:val="false"/>
        </w:rPr>
      </w:pPr>
      <w:r>
        <w:rPr>
          <w:i w:val="false"/>
        </w:rPr>
        <w:t xml:space="preserve">И дерзким вызовом миру чудовищ звучит стихотворение «А вы могли бы?» (1913), где впервые открыто зазвучал голос поэта, способного жить, любить и творить в этом «адище города». </w:t>
      </w:r>
    </w:p>
    <w:p>
      <w:pPr>
        <w:pStyle w:val="2"/>
        <w:ind w:firstLine="720"/>
        <w:rPr>
          <w:i w:val="false"/>
          <w:i w:val="false"/>
        </w:rPr>
      </w:pPr>
      <w:r>
        <w:rPr>
          <w:i w:val="false"/>
        </w:rPr>
        <w:t>Итак, лирический герой раннего Маяковского несчастен, одинок, дерзок, свободен, хотя это свобода, добытая ценой противопоставления себя миру. И, что самое важное, он поэт, поэт толпы, поэт улицы, ненавистной, проклятой и жалкой одновременно.</w:t>
      </w:r>
    </w:p>
    <w:p>
      <w:pPr>
        <w:pStyle w:val="2"/>
        <w:ind w:firstLine="720"/>
        <w:rPr>
          <w:i w:val="false"/>
          <w:i w:val="false"/>
        </w:rPr>
      </w:pPr>
      <w:r>
        <w:rPr>
          <w:i w:val="false"/>
        </w:rPr>
        <w:t xml:space="preserve">Поэзия Маяковского до и после 1917 года существенно различается и по мироощущению, и по взаимоотношениям поэта с миром. Маяковский советского периода – это человек, нашедший свое «место в рабочем строю», испытывающий счастье от того, что «мой труд вливается в труд моей республики». Вероятно, он не разрешил противоречий в отношениях с миром в собственной душе, но в стихах декларативно сделал это. Поэтому и образная система, и круг тем у Маяковского советского периода в значительной мере отличаются от стихотворений 1910-1916 годов. Но две темы остаются для него постоянными, сквозными, проходят через все его творчество. Эти темы – размышление о месте, роли и сущности искусства и сатира. </w:t>
      </w:r>
    </w:p>
    <w:p>
      <w:pPr>
        <w:pStyle w:val="Normal"/>
        <w:tabs>
          <w:tab w:val="clear" w:pos="720"/>
          <w:tab w:val="left" w:pos="4111" w:leader="none"/>
        </w:tabs>
        <w:ind w:firstLine="720"/>
        <w:jc w:val="both"/>
        <w:rPr/>
      </w:pPr>
      <w:r>
        <w:rPr>
          <w:b/>
          <w:sz w:val="24"/>
          <w:u w:val="single"/>
        </w:rPr>
        <w:t>Маяковский о поэте и поэзии</w:t>
      </w:r>
      <w:r>
        <w:rPr>
          <w:b/>
          <w:sz w:val="24"/>
        </w:rPr>
        <w:t xml:space="preserve"> </w:t>
      </w:r>
      <w:r>
        <w:rPr>
          <w:b/>
          <w:sz w:val="24"/>
          <w:u w:val="single"/>
        </w:rPr>
        <w:t>(материалы для сочинения</w:t>
      </w:r>
      <w:r>
        <w:rPr>
          <w:b/>
          <w:u w:val="single"/>
        </w:rPr>
        <w:t>).</w:t>
      </w:r>
      <w:r>
        <w:rPr>
          <w:b/>
          <w:sz w:val="24"/>
        </w:rPr>
        <w:t xml:space="preserve">. </w:t>
      </w:r>
      <w:r>
        <w:rPr>
          <w:sz w:val="24"/>
        </w:rPr>
        <w:t>Безусловно, каждый взявшийся за перо так или иначе задумывался о смысле и цели своей деятельности. В русской поэтической традиции с девятнадцатого века существовало два ответа на вопрос, чему служит искусство, поэзия. Первый вариант ответа принадлежит Пушкину: искусство служит вечным ценностям бытия, «служенье муз не терпит суеты», оно независимо от веяний времени, насущных сиюминутных потребностей, категория пользы ему незнакома. Второй вариант ответа дает Некрасов: «Я лиру посвятил народу своему». В противопоставлении «поэт / гражданин» он выбирает гражданина, говоря, что поэзия должна служить «великим целям века», века, а не вечности. Поэзия двадцатого века также ставила перед собой и пыталась отвечать на этот вопрос – вопрос о смысле и цели искусства. Символисты видели в поэте избранника, осуществляющего связь между вечностью, истиной, тайной и людьми, человека, наделенного особыми способностями и несущего особую миссию, расплачивающегося за творчество ценой утраты части души, ценой отказа от простого человеческого счастья. Акмеисты видели в поэте Адама – первооткрывателя мира, дающего имена всему сущему. Иначе относились к роли поэта футуристы. Поэт – это тот, кто своим творчеством приближает будущее. И не в мистическом плане, а вполне конкретно. Именно такое отношение к творчеству декларировал Маяковский.</w:t>
      </w:r>
    </w:p>
    <w:p>
      <w:pPr>
        <w:pStyle w:val="Normal"/>
        <w:tabs>
          <w:tab w:val="clear" w:pos="720"/>
          <w:tab w:val="left" w:pos="4111" w:leader="none"/>
        </w:tabs>
        <w:ind w:firstLine="720"/>
        <w:jc w:val="both"/>
        <w:rPr>
          <w:sz w:val="24"/>
        </w:rPr>
      </w:pPr>
      <w:r>
        <w:rPr>
          <w:sz w:val="24"/>
        </w:rPr>
        <w:t>В написанной в 1930 году автобиографии Маяковский говорит: «Я поэт. Этим и интересен. Об этом и пишу». Кто такой поэт? О чем, зачем, как и для кого он пишет? В чем сущность поэтического творчества?</w:t>
      </w:r>
    </w:p>
    <w:p>
      <w:pPr>
        <w:pStyle w:val="Normal"/>
        <w:tabs>
          <w:tab w:val="clear" w:pos="720"/>
          <w:tab w:val="left" w:pos="4111" w:leader="none"/>
        </w:tabs>
        <w:ind w:firstLine="720"/>
        <w:jc w:val="both"/>
        <w:rPr>
          <w:sz w:val="24"/>
        </w:rPr>
      </w:pPr>
      <w:r>
        <w:rPr>
          <w:sz w:val="24"/>
        </w:rPr>
        <w:t xml:space="preserve">В стихотворении «Нате!» мы читаем, что поэт – это тот, кто противостоит толпе. Он – богач среди убогих душой, он «грубый гунн» с «бабочкой сердца». Парадоксальное сочетание, но другим поэт в волчьем мире быть не может, потому что толпа, «стоглавая вошь», беспощадна ко всем, кто не такой, как она. Удел всех обладающих чувствующим сердцем в этом грубом мире – боль. И поэтому у поэта не слова, а «судороги, слипшиеся комом». Он не похож на обывателей, но за это несходство платит собственной душой. Бросая вызов окружающему миру, поэт болезненно ощущает свое одиночество. Он готов отдать все сокровища своей души «за одно только слово ласковое, человечье». Но у этого мира таких слов в арсенале нет. «Безъязыкая улица», которой он мечтал дать язык, знает только «идемте жрать» и «борщ». Именно таким - одиноким, нежным, и грубым одновременно - предстает в ранних стихах Маяковского облик поэта. </w:t>
      </w:r>
    </w:p>
    <w:p>
      <w:pPr>
        <w:pStyle w:val="Normal"/>
        <w:tabs>
          <w:tab w:val="clear" w:pos="720"/>
          <w:tab w:val="left" w:pos="4111" w:leader="none"/>
        </w:tabs>
        <w:ind w:firstLine="720"/>
        <w:jc w:val="both"/>
        <w:rPr>
          <w:sz w:val="24"/>
        </w:rPr>
      </w:pPr>
      <w:r>
        <w:rPr>
          <w:sz w:val="24"/>
        </w:rPr>
        <w:t xml:space="preserve">В стихотворении «А вы могли бы?» Маяковский впервые резко обозначает свою творческую позицию. Не полутона и изящество тонких линий, а краска, выплеснутая из стакана, не изысканная музыка блоковских «Арф и скрипок», а ноктюрн «на флейте водосточных труб» – вот его поэтический арсенал. Это стихотворение –своеобразный манифест поэта, стремящегося преобразить, расцветить убогую «краску будня», чтобы сквозь мелочи обыденности увидеть нечто большое: «на блюде студня» - «косые скулы океана», в «чешуе жестяной рыбы» с вывески – сходство с женскими губами. </w:t>
      </w:r>
    </w:p>
    <w:p>
      <w:pPr>
        <w:pStyle w:val="Normal"/>
        <w:tabs>
          <w:tab w:val="clear" w:pos="720"/>
          <w:tab w:val="left" w:pos="4111" w:leader="none"/>
        </w:tabs>
        <w:ind w:firstLine="720"/>
        <w:jc w:val="both"/>
        <w:rPr>
          <w:sz w:val="24"/>
        </w:rPr>
      </w:pPr>
      <w:r>
        <w:rPr>
          <w:sz w:val="24"/>
        </w:rPr>
        <w:t xml:space="preserve">Революция обозначает новые оттенки в теме поэта и поэзии у Маяковского. В 1918 году он пишет стихотворение «Приказ по армии искусств». Здесь, в самом названии важно прежде всего новое представление об искусстве как об армии. Это совершенно новое определение искусства, которое для Маяковского значимо. Важен и жанр – приказ (ослушание невозможно!) </w:t>
      </w:r>
    </w:p>
    <w:p>
      <w:pPr>
        <w:pStyle w:val="Normal"/>
        <w:tabs>
          <w:tab w:val="clear" w:pos="720"/>
          <w:tab w:val="left" w:pos="4111" w:leader="none"/>
        </w:tabs>
        <w:ind w:firstLine="720"/>
        <w:jc w:val="both"/>
        <w:rPr>
          <w:sz w:val="24"/>
        </w:rPr>
      </w:pPr>
      <w:r>
        <w:rPr>
          <w:sz w:val="24"/>
        </w:rPr>
        <w:t>Если армия, значит, бой. С кем? Против кого? За что? На эти вопросы можно попытаться найти ответ в стихотворении. Бой против «старья» и в искусстве, и, прежде всего, в жизни. Бой за нового человека, новый мир, новое искусство. В самом начале стихотворения содержится призыв: «Товарищи! / На баррикады! - / баррикады сердец и душ». Если речь идет о «баррикадах сердец и душ», то значит, что новое искусство должно стать оружием в этой войне прошлого и будущего.</w:t>
      </w:r>
    </w:p>
    <w:p>
      <w:pPr>
        <w:pStyle w:val="Normal"/>
        <w:tabs>
          <w:tab w:val="clear" w:pos="720"/>
          <w:tab w:val="left" w:pos="4111" w:leader="none"/>
        </w:tabs>
        <w:ind w:firstLine="720"/>
        <w:jc w:val="both"/>
        <w:rPr>
          <w:sz w:val="24"/>
        </w:rPr>
      </w:pPr>
      <w:r>
        <w:rPr>
          <w:sz w:val="24"/>
        </w:rPr>
        <w:t xml:space="preserve">Песня должна «громить вокзалы», приводить в движения колеса паровоза, поднимать в бой полки настоящей армии («Все совдепы не сдвинут армий, / если марш не дадут музыканты»). И поэтический арсенал футуриста совсем не похож на изобразительные средства старого искусства: «Улицы – наши кисти. / Площади – наши палитры». Голос нового поэта – это песня и свист. Не изящная звукопись, а неблагозвучные «эр, ша, ща» – вот его «хорошие буквы». Его музыка – это невообразимое совмещение рояля и барабана, и обязательно, «чтоб грохот был, чтобы гром». Арена нового искусства – улица. На улицу нужно тащить рояли и барабаны, на улицу призваны идти «футуристы, барабанщики и поэты». Это стихотворение – декларация нового искусства, искусства деятельного, преобразующего, боевого, воюющего за новый мир, за сердца и души. </w:t>
      </w:r>
    </w:p>
    <w:p>
      <w:pPr>
        <w:pStyle w:val="Normal"/>
        <w:tabs>
          <w:tab w:val="clear" w:pos="720"/>
          <w:tab w:val="left" w:pos="4111" w:leader="none"/>
        </w:tabs>
        <w:ind w:firstLine="720"/>
        <w:jc w:val="both"/>
        <w:rPr>
          <w:sz w:val="24"/>
        </w:rPr>
      </w:pPr>
      <w:r>
        <w:rPr>
          <w:sz w:val="24"/>
        </w:rPr>
        <w:t>В стихотворении «Приказ №2 по армии искусства» поэт призывает:</w:t>
      </w:r>
    </w:p>
    <w:p>
      <w:pPr>
        <w:pStyle w:val="Normal"/>
        <w:tabs>
          <w:tab w:val="clear" w:pos="720"/>
          <w:tab w:val="left" w:pos="4111" w:leader="none"/>
        </w:tabs>
        <w:ind w:firstLine="720"/>
        <w:jc w:val="both"/>
        <w:rPr>
          <w:sz w:val="24"/>
        </w:rPr>
      </w:pPr>
      <w:r>
        <w:rPr>
          <w:sz w:val="24"/>
        </w:rPr>
      </w:r>
    </w:p>
    <w:p>
      <w:pPr>
        <w:pStyle w:val="Normal"/>
        <w:tabs>
          <w:tab w:val="clear" w:pos="720"/>
          <w:tab w:val="left" w:pos="4111" w:leader="none"/>
        </w:tabs>
        <w:ind w:firstLine="2977"/>
        <w:jc w:val="both"/>
        <w:rPr>
          <w:i/>
          <w:i/>
          <w:sz w:val="24"/>
        </w:rPr>
      </w:pPr>
      <w:r>
        <w:rPr>
          <w:i/>
          <w:sz w:val="24"/>
        </w:rPr>
        <w:t>Товарищи,</w:t>
      </w:r>
    </w:p>
    <w:p>
      <w:pPr>
        <w:pStyle w:val="Normal"/>
        <w:tabs>
          <w:tab w:val="clear" w:pos="720"/>
          <w:tab w:val="left" w:pos="4111" w:leader="none"/>
        </w:tabs>
        <w:ind w:firstLine="2977"/>
        <w:jc w:val="both"/>
        <w:rPr>
          <w:i/>
          <w:i/>
          <w:sz w:val="24"/>
        </w:rPr>
      </w:pPr>
      <w:r>
        <w:rPr>
          <w:i/>
          <w:sz w:val="24"/>
        </w:rPr>
        <w:t>дайте новое искусство –</w:t>
      </w:r>
    </w:p>
    <w:p>
      <w:pPr>
        <w:pStyle w:val="Normal"/>
        <w:tabs>
          <w:tab w:val="clear" w:pos="720"/>
          <w:tab w:val="left" w:pos="4111" w:leader="none"/>
        </w:tabs>
        <w:ind w:firstLine="2977"/>
        <w:jc w:val="both"/>
        <w:rPr>
          <w:i/>
          <w:i/>
          <w:sz w:val="24"/>
        </w:rPr>
      </w:pPr>
      <w:r>
        <w:rPr>
          <w:i/>
          <w:sz w:val="24"/>
        </w:rPr>
        <w:t>такое,</w:t>
      </w:r>
    </w:p>
    <w:p>
      <w:pPr>
        <w:pStyle w:val="Normal"/>
        <w:tabs>
          <w:tab w:val="clear" w:pos="720"/>
          <w:tab w:val="left" w:pos="4111" w:leader="none"/>
        </w:tabs>
        <w:ind w:firstLine="2977"/>
        <w:jc w:val="both"/>
        <w:rPr>
          <w:i/>
          <w:i/>
          <w:sz w:val="24"/>
        </w:rPr>
      </w:pPr>
      <w:r>
        <w:rPr>
          <w:i/>
          <w:sz w:val="24"/>
        </w:rPr>
        <w:t>чтоб выволочь республику из грязи.</w:t>
      </w:r>
    </w:p>
    <w:p>
      <w:pPr>
        <w:pStyle w:val="Normal"/>
        <w:tabs>
          <w:tab w:val="clear" w:pos="720"/>
          <w:tab w:val="left" w:pos="4111" w:leader="none"/>
        </w:tabs>
        <w:ind w:firstLine="2977"/>
        <w:jc w:val="both"/>
        <w:rPr>
          <w:i/>
          <w:i/>
          <w:sz w:val="24"/>
        </w:rPr>
      </w:pPr>
      <w:r>
        <w:rPr>
          <w:i/>
          <w:sz w:val="24"/>
        </w:rPr>
      </w:r>
    </w:p>
    <w:p>
      <w:pPr>
        <w:pStyle w:val="Normal"/>
        <w:tabs>
          <w:tab w:val="clear" w:pos="720"/>
          <w:tab w:val="left" w:pos="4111" w:leader="none"/>
        </w:tabs>
        <w:ind w:firstLine="720"/>
        <w:jc w:val="both"/>
        <w:rPr>
          <w:sz w:val="24"/>
        </w:rPr>
      </w:pPr>
      <w:r>
        <w:rPr>
          <w:sz w:val="24"/>
        </w:rPr>
        <w:t>Песня должна запустить шахты, вывести пароходы из доков, дать «уголь с Дону», «нефть из Баку». Может ли искусство решать такие прикладные задачи? С точки зрения Маяковского, может и должно. Но для этого оно должно стать лозунгом, плакатом, сменить философский пафос на агитационный. Для него поэзия – это род оружия.</w:t>
      </w:r>
    </w:p>
    <w:p>
      <w:pPr>
        <w:pStyle w:val="Normal"/>
        <w:tabs>
          <w:tab w:val="clear" w:pos="720"/>
          <w:tab w:val="left" w:pos="4111" w:leader="none"/>
        </w:tabs>
        <w:ind w:firstLine="720"/>
        <w:jc w:val="both"/>
        <w:rPr>
          <w:sz w:val="24"/>
        </w:rPr>
      </w:pPr>
      <w:r>
        <w:rPr>
          <w:sz w:val="24"/>
        </w:rPr>
        <w:t xml:space="preserve">Поэтическое слово должно не только донести до читателя мысль, взволновать его, но и побудить к немедленному действию, смысл и суть которого – построение нового мира. Поэзия оказывается оружием в великой войне прошлого и будущего. </w:t>
      </w:r>
    </w:p>
    <w:p>
      <w:pPr>
        <w:pStyle w:val="Normal"/>
        <w:tabs>
          <w:tab w:val="clear" w:pos="720"/>
          <w:tab w:val="left" w:pos="4111" w:leader="none"/>
        </w:tabs>
        <w:ind w:firstLine="720"/>
        <w:jc w:val="both"/>
        <w:rPr>
          <w:sz w:val="24"/>
        </w:rPr>
      </w:pPr>
      <w:r>
        <w:rPr>
          <w:sz w:val="24"/>
        </w:rPr>
        <w:t>Эта же образная система – и в более позднем стихотворении «Разговор с фининспектором о поэзии». Стих – это бомба, кнут, знамя, пороховая бочка, которая должна взорвать старый мир. Поэт – это рабочий, труженик, а не избранник и не жрец, он должен делать самую трудную работу ради настоящего и будущего.</w:t>
      </w:r>
    </w:p>
    <w:p>
      <w:pPr>
        <w:pStyle w:val="Normal"/>
        <w:tabs>
          <w:tab w:val="clear" w:pos="720"/>
          <w:tab w:val="left" w:pos="4111" w:leader="none"/>
        </w:tabs>
        <w:ind w:firstLine="720"/>
        <w:jc w:val="both"/>
        <w:rPr>
          <w:sz w:val="24"/>
        </w:rPr>
      </w:pPr>
      <w:r>
        <w:rPr>
          <w:sz w:val="24"/>
        </w:rPr>
        <w:t>Не об этом ли говорит Маяковский в оставшемся незавершенным вступлении к поэме «Во весь голос» (1930)?</w:t>
      </w:r>
    </w:p>
    <w:p>
      <w:pPr>
        <w:pStyle w:val="Normal"/>
        <w:tabs>
          <w:tab w:val="clear" w:pos="720"/>
          <w:tab w:val="left" w:pos="4111" w:leader="none"/>
        </w:tabs>
        <w:ind w:firstLine="720"/>
        <w:jc w:val="both"/>
        <w:rPr>
          <w:sz w:val="24"/>
        </w:rPr>
      </w:pPr>
      <w:r>
        <w:rPr>
          <w:sz w:val="24"/>
        </w:rPr>
        <w:t>Стихи – это «старое, но грозное оружие». Поэт – «ассенизатор и водовоз, революцией мобилизованный и призванный». Его стих придет в будущее, как «в наши дни вошел водопровод, сработанный еще рабами Рима». Показательна образная система этого стихотворения – «ассенизатор», «водовоз», «водопровод». Для всех этих слов есть общее смысловая категория – «очищать». Поэт – это тот, кто очищает авгиевы конюшни мира от грязи.</w:t>
      </w:r>
    </w:p>
    <w:p>
      <w:pPr>
        <w:pStyle w:val="Normal"/>
        <w:tabs>
          <w:tab w:val="clear" w:pos="720"/>
          <w:tab w:val="left" w:pos="4111" w:leader="none"/>
        </w:tabs>
        <w:ind w:firstLine="720"/>
        <w:jc w:val="both"/>
        <w:rPr>
          <w:sz w:val="24"/>
        </w:rPr>
      </w:pPr>
      <w:r>
        <w:rPr>
          <w:sz w:val="24"/>
        </w:rPr>
        <w:t xml:space="preserve">Есть единственное, пожалуй, существенное отличие в интерпретации темы поэта и поэзии в стихотворениях 1918-1921 годов от более поздних. Ранние стихи оптимистичны. Лозунги, призывы, бодрость голоса и духа, угроза по отношению к «несогласным» – вот их эмоциональный фон. В более поздних стихах появляется нота горечи. Оказывается, что поэзия – «пресволочнейшая штуковина», что поэтическое сердце острее переживает боль непонимания и неудач, что приходится «себя смирять, становясь на горло собственной песне». Смирять, чтобы лирическая нота не вырвалась из сердца, которое осталось все таким же ранимым и нежным, как и пятнадцать – двадцать лет назад. И все-таки поэту не кажется чрезмерной цена, которую он платит за то, чтобы быть нужным «своей стране», быть на переднем крае битвы за новую жизнь. </w:t>
      </w:r>
    </w:p>
    <w:p>
      <w:pPr>
        <w:pStyle w:val="Normal"/>
        <w:tabs>
          <w:tab w:val="clear" w:pos="720"/>
          <w:tab w:val="left" w:pos="4111" w:leader="none"/>
        </w:tabs>
        <w:ind w:firstLine="720"/>
        <w:jc w:val="both"/>
        <w:rPr>
          <w:sz w:val="24"/>
        </w:rPr>
      </w:pPr>
      <w:r>
        <w:rPr>
          <w:sz w:val="24"/>
        </w:rPr>
        <w:t>Но это – поэтическая декларация. В жизни все было трагичнее и страшнее. В жизни приходилось, особенно в последние годы, доказывать свое право называться поэтом революции, в жизни приходилось становиться не только на горло собственной песне, но и собственным убеждениям – например, вступать в РАПП, с писателями которого у него не было ничего общего. В жизни приходилось смириться с тем, что никто не пришел на его выставку, посвященную двадцатилетию творческой деятельности. Кто знает, может, именно эти трагические противоречия он и разрешил выстрелом в сердце – ту самую «бабочку поэтиного сердца», о которой он говорил еще совсем молодым?..</w:t>
      </w:r>
    </w:p>
    <w:p>
      <w:pPr>
        <w:pStyle w:val="Normal"/>
        <w:tabs>
          <w:tab w:val="clear" w:pos="720"/>
          <w:tab w:val="left" w:pos="4111" w:leader="none"/>
        </w:tabs>
        <w:ind w:firstLine="720"/>
        <w:jc w:val="both"/>
        <w:rPr/>
      </w:pPr>
      <w:r>
        <w:rPr>
          <w:b/>
          <w:sz w:val="24"/>
          <w:u w:val="single"/>
        </w:rPr>
        <w:t>Сатира Маяковского</w:t>
      </w:r>
      <w:r>
        <w:rPr>
          <w:b/>
          <w:sz w:val="24"/>
        </w:rPr>
        <w:t xml:space="preserve"> </w:t>
      </w:r>
      <w:r>
        <w:rPr>
          <w:b/>
          <w:sz w:val="24"/>
          <w:u w:val="single"/>
        </w:rPr>
        <w:t>(материалы для сочинения</w:t>
      </w:r>
      <w:r>
        <w:rPr>
          <w:b/>
          <w:u w:val="single"/>
        </w:rPr>
        <w:t>)</w:t>
      </w:r>
      <w:r>
        <w:rPr>
          <w:b/>
          <w:sz w:val="24"/>
        </w:rPr>
        <w:t>.</w:t>
      </w:r>
      <w:r>
        <w:rPr>
          <w:sz w:val="24"/>
        </w:rPr>
        <w:t xml:space="preserve"> В 1915 году в журнале «Новый сатирикон» было опубликовано несколько стихотворений Маяковского с гордым названием  - «Гимны». Под словом «гимн» принято понимать торжественное произведение, прославляющее, превозносящее, выражающее восторг и хвалу. Поэты всех времен создавали гимны, воспевающие возлюбленных, крупных исторических деятелей или грандиозные события. Адресатами «Гимнов» Маяковского становятся весьма прозаические явления или субъекты – обед, взятка, судья. Даже ученый, воспетый в одном из «Гимнов», удостаивается весьма сомнительных похвал. По сути, в этих произведениях Маяковский язвительно развенчивает «столпы» современного ему мира – бюрократическую власть («Гимн судье» и «Гимн взятке»), науку, не видящую человека, равнодушную к нему («Гимн ученому»), обывательскую сущность «общества потребления» («Гимн обеду»). </w:t>
      </w:r>
    </w:p>
    <w:p>
      <w:pPr>
        <w:pStyle w:val="Normal"/>
        <w:tabs>
          <w:tab w:val="clear" w:pos="720"/>
          <w:tab w:val="left" w:pos="4111" w:leader="none"/>
        </w:tabs>
        <w:ind w:firstLine="720"/>
        <w:jc w:val="both"/>
        <w:rPr>
          <w:sz w:val="24"/>
        </w:rPr>
      </w:pPr>
      <w:r>
        <w:rPr>
          <w:sz w:val="24"/>
        </w:rPr>
        <w:t xml:space="preserve">Центральными приемами художественного изображения в «Гимнах» становятся гипербола и гротеск. Образы адресатов «восхваления» построены очень интересно: нравственное уродство выражается в категориях уродства физического. </w:t>
      </w:r>
    </w:p>
    <w:p>
      <w:pPr>
        <w:pStyle w:val="Normal"/>
        <w:tabs>
          <w:tab w:val="clear" w:pos="720"/>
          <w:tab w:val="left" w:pos="4111" w:leader="none"/>
        </w:tabs>
        <w:ind w:firstLine="720"/>
        <w:jc w:val="both"/>
        <w:rPr>
          <w:sz w:val="24"/>
        </w:rPr>
      </w:pPr>
      <w:r>
        <w:rPr>
          <w:sz w:val="24"/>
        </w:rPr>
        <w:t>Судья, воплощающий равнодушие к человеку и безнравственность бюрократической власти, наделен такой выразительной чертой: «Глаза у судьи – пара жестянок / мерцает в помойной яме». Опосредованно переданный цвет глаз – грязно-серый, с металлическим, холодным оттенком – дополняется еще и особенностями взгляда, мертвящего, злого – под этим взглядом «вылинял моментально павлиний великолепный хвост».</w:t>
      </w:r>
    </w:p>
    <w:p>
      <w:pPr>
        <w:pStyle w:val="Normal"/>
        <w:tabs>
          <w:tab w:val="clear" w:pos="720"/>
          <w:tab w:val="left" w:pos="4111" w:leader="none"/>
        </w:tabs>
        <w:ind w:firstLine="720"/>
        <w:jc w:val="both"/>
        <w:rPr>
          <w:sz w:val="24"/>
        </w:rPr>
      </w:pPr>
      <w:r>
        <w:rPr>
          <w:sz w:val="24"/>
        </w:rPr>
        <w:t>Еще ярче изображено физическое уродство ученого, воплощающего в своем облике образ «чистой науки», равнодушной к человеку: «не человек, а двуногое бессилие», «искривился позвоночник, как оглоблей ударенный».</w:t>
      </w:r>
    </w:p>
    <w:p>
      <w:pPr>
        <w:pStyle w:val="Normal"/>
        <w:tabs>
          <w:tab w:val="clear" w:pos="720"/>
          <w:tab w:val="left" w:pos="4111" w:leader="none"/>
        </w:tabs>
        <w:ind w:firstLine="720"/>
        <w:jc w:val="both"/>
        <w:rPr>
          <w:sz w:val="24"/>
        </w:rPr>
      </w:pPr>
      <w:r>
        <w:rPr>
          <w:sz w:val="24"/>
        </w:rPr>
        <w:t>А выразительные образы «желудка в панаме» и зрачков, потонувших в сале, символизирующие фигуру обывателя, не нуждаются в комментариях.</w:t>
      </w:r>
    </w:p>
    <w:p>
      <w:pPr>
        <w:pStyle w:val="Normal"/>
        <w:tabs>
          <w:tab w:val="clear" w:pos="720"/>
          <w:tab w:val="left" w:pos="4111" w:leader="none"/>
        </w:tabs>
        <w:ind w:firstLine="720"/>
        <w:jc w:val="both"/>
        <w:rPr>
          <w:sz w:val="24"/>
        </w:rPr>
      </w:pPr>
      <w:r>
        <w:rPr>
          <w:sz w:val="24"/>
        </w:rPr>
        <w:t xml:space="preserve">Широко использует в сатирических гимнах Маяковский гротескные образы, построенные на бессмысленных до абсурда картинах. В «Гимне судье» судья выбрил «пух и перья» маленькой птичке колибри, запретил вулканы, повесив таблички «Долина для некурящих», отменил танцы, песни, стихи. </w:t>
      </w:r>
    </w:p>
    <w:p>
      <w:pPr>
        <w:pStyle w:val="Normal"/>
        <w:tabs>
          <w:tab w:val="clear" w:pos="720"/>
          <w:tab w:val="left" w:pos="4111" w:leader="none"/>
        </w:tabs>
        <w:ind w:firstLine="720"/>
        <w:jc w:val="both"/>
        <w:rPr>
          <w:sz w:val="24"/>
        </w:rPr>
      </w:pPr>
      <w:r>
        <w:rPr>
          <w:sz w:val="24"/>
        </w:rPr>
        <w:t xml:space="preserve">В «Гимне ученому» абсурдны и тема трактата, написанного ученым, – «О бородавках в Бразилии», и коллекция в лаборатории исследователя, экспонатами которой являются «сердце девушки, вываренное в иоде», «окаменелый обломок позапрошлого лета» и «что-то вроде засушенного хвоста небольшой кометы». </w:t>
      </w:r>
    </w:p>
    <w:p>
      <w:pPr>
        <w:pStyle w:val="Normal"/>
        <w:tabs>
          <w:tab w:val="clear" w:pos="720"/>
          <w:tab w:val="left" w:pos="4111" w:leader="none"/>
        </w:tabs>
        <w:ind w:firstLine="720"/>
        <w:jc w:val="both"/>
        <w:rPr/>
      </w:pPr>
      <w:r>
        <w:rPr>
          <w:sz w:val="24"/>
        </w:rPr>
        <w:t>Кстати, этот бессмысленный на первый взгляд набор имеет одну интересную особенность. В лаборатории ученого в мертвом, засушенном виде хранится то, что в жизни характеризуется эмоциональностью, яркостью, подвижностью, свободой (влюбленное сердце девушки, переменчивое и горячее</w:t>
      </w:r>
      <w:r>
        <w:rPr>
          <w:sz w:val="24"/>
          <w:lang w:val="en-US"/>
        </w:rPr>
        <w:t>;</w:t>
      </w:r>
      <w:r>
        <w:rPr>
          <w:sz w:val="24"/>
        </w:rPr>
        <w:t xml:space="preserve"> яркое, многоцветное, живое лето</w:t>
      </w:r>
      <w:r>
        <w:rPr>
          <w:sz w:val="24"/>
          <w:lang w:val="en-US"/>
        </w:rPr>
        <w:t>;</w:t>
      </w:r>
      <w:r>
        <w:rPr>
          <w:sz w:val="24"/>
        </w:rPr>
        <w:t xml:space="preserve"> несущаяся в беспредельных пространствах комета). </w:t>
      </w:r>
    </w:p>
    <w:p>
      <w:pPr>
        <w:pStyle w:val="Normal"/>
        <w:tabs>
          <w:tab w:val="clear" w:pos="720"/>
          <w:tab w:val="left" w:pos="4111" w:leader="none"/>
        </w:tabs>
        <w:ind w:firstLine="720"/>
        <w:jc w:val="both"/>
        <w:rPr>
          <w:sz w:val="24"/>
        </w:rPr>
      </w:pPr>
      <w:r>
        <w:rPr>
          <w:sz w:val="24"/>
        </w:rPr>
        <w:t>Таким образом показана мертвящая, бессмысленная, холодная сущность науки, которой «не нудно, что растет человек глуп и покорен». А абсурдная возможность «ежесекундно извлекать квадратный корень» еще острее, в гротескно-гиперболической форме передает безразличие современной науки к человеку, ее холодную схоластическую, догматическую сущность.</w:t>
      </w:r>
    </w:p>
    <w:p>
      <w:pPr>
        <w:pStyle w:val="Normal"/>
        <w:tabs>
          <w:tab w:val="clear" w:pos="720"/>
          <w:tab w:val="left" w:pos="4111" w:leader="none"/>
        </w:tabs>
        <w:ind w:firstLine="720"/>
        <w:jc w:val="both"/>
        <w:rPr/>
      </w:pPr>
      <w:r>
        <w:rPr>
          <w:sz w:val="24"/>
        </w:rPr>
        <w:t xml:space="preserve">Мощью гипербол поражает «Гимн обеду». Здесь и «идущие обедать миллионы», и «успевшие наестся тысячи», и «тысячи блюдищ всяческой пищи» (показательно, что не просто блюда, а </w:t>
      </w:r>
      <w:r>
        <w:rPr>
          <w:i/>
          <w:sz w:val="24"/>
        </w:rPr>
        <w:t xml:space="preserve">блюдища, </w:t>
      </w:r>
      <w:r>
        <w:rPr>
          <w:sz w:val="24"/>
        </w:rPr>
        <w:t xml:space="preserve">т.е. гиперболизация заложена в самой форме выдуманного Маяковским слова с особым суффиксом, обозначающим огромность). </w:t>
      </w:r>
    </w:p>
    <w:p>
      <w:pPr>
        <w:pStyle w:val="Normal"/>
        <w:tabs>
          <w:tab w:val="clear" w:pos="720"/>
          <w:tab w:val="left" w:pos="4111" w:leader="none"/>
        </w:tabs>
        <w:ind w:firstLine="720"/>
        <w:jc w:val="both"/>
        <w:rPr>
          <w:sz w:val="24"/>
        </w:rPr>
      </w:pPr>
      <w:r>
        <w:rPr>
          <w:sz w:val="24"/>
        </w:rPr>
        <w:t xml:space="preserve">Гротескный образ существа «без глаз, без затылка», у которого нет ничего, кроме рта, вмещающего «целую фаршированную тыкву», лежащего «с куском пирога в руке» пугающе отвратителен. Это существо (язык не поворачивается назвать его человеком), равнодушно и к искусству, и к мировым проблемам и катастрофам. «Желудок в панаме» ничем не может болеть, «кроме аппендицита и холеры» – так через абсурдный образ Маяковский воплощает идею чудовищного безразличия обывателя ко всему нематериальному, не служащему для удовлетворения его примитивных потребностей. </w:t>
      </w:r>
    </w:p>
    <w:p>
      <w:pPr>
        <w:pStyle w:val="Normal"/>
        <w:tabs>
          <w:tab w:val="clear" w:pos="720"/>
          <w:tab w:val="left" w:pos="4111" w:leader="none"/>
        </w:tabs>
        <w:ind w:firstLine="720"/>
        <w:jc w:val="both"/>
        <w:rPr>
          <w:sz w:val="24"/>
        </w:rPr>
      </w:pPr>
      <w:r>
        <w:rPr>
          <w:sz w:val="24"/>
        </w:rPr>
        <w:t xml:space="preserve">Есть в стихотворении еще один излюбленный прием Маяковского – обыгрывание речевого штампа, конкретизация отвлеченного понятия. Существует термин «слепая кишка», которым в анатомии обозначается аппендикс. Маяковский же трансформирует этот образ в буквальный: «на слепую кишку хоть надень очки, кишка все равно ничего б не видела». Прием достигает яркого комического эффекта благодаря абсурдности создаваемой картины. </w:t>
      </w:r>
    </w:p>
    <w:p>
      <w:pPr>
        <w:pStyle w:val="Normal"/>
        <w:tabs>
          <w:tab w:val="clear" w:pos="720"/>
          <w:tab w:val="left" w:pos="4111" w:leader="none"/>
        </w:tabs>
        <w:ind w:firstLine="720"/>
        <w:jc w:val="both"/>
        <w:rPr>
          <w:sz w:val="24"/>
        </w:rPr>
      </w:pPr>
      <w:r>
        <w:rPr>
          <w:sz w:val="24"/>
        </w:rPr>
        <w:t>И завершает страшный и уродливо-смешной, на грани фантасмагории, образный строй стихотворения гротескная надпись на памятнике умершего «от котлет и бульонов»: «Из стольких-то и стольких котлет миллионов - / твоих четыреста тысяч».</w:t>
      </w:r>
    </w:p>
    <w:p>
      <w:pPr>
        <w:pStyle w:val="Normal"/>
        <w:tabs>
          <w:tab w:val="clear" w:pos="720"/>
          <w:tab w:val="left" w:pos="4111" w:leader="none"/>
        </w:tabs>
        <w:ind w:firstLine="720"/>
        <w:jc w:val="both"/>
        <w:rPr>
          <w:sz w:val="24"/>
        </w:rPr>
      </w:pPr>
      <w:r>
        <w:rPr>
          <w:sz w:val="24"/>
        </w:rPr>
        <w:t>Итак, мы видим, что объектами сатирического изображения в дореволюционном творчестве Маяковского становятся разнообразные явления современного мира, равнодушного к человеку, бездуховного, уродливого и страшного в этих своих проявлениях. Приемы, которыми пользуется Маяковский – сатирик – это гиперболы, гротеск, фантастика. «Гимны» создают эффект издевательской клоунады, которая столь характерна для ранних произведений Маяковского.</w:t>
      </w:r>
    </w:p>
    <w:p>
      <w:pPr>
        <w:pStyle w:val="Normal"/>
        <w:tabs>
          <w:tab w:val="clear" w:pos="720"/>
          <w:tab w:val="left" w:pos="4111" w:leader="none"/>
        </w:tabs>
        <w:ind w:firstLine="720"/>
        <w:jc w:val="both"/>
        <w:rPr>
          <w:sz w:val="24"/>
        </w:rPr>
      </w:pPr>
      <w:r>
        <w:rPr>
          <w:sz w:val="24"/>
        </w:rPr>
        <w:t xml:space="preserve">В сатирическом жанре Маяковский работал и после революции. Им были написаны сатирические пьесы «Клоп» и «Баня», сатирические стихотворения. Обратимся к двум из них – «О дряни» и «Прозаседавшиеся». Что же является объектом сатиры для Маяковского в двадцатые годы? В стихотворении «О дряни» он обрушивается на возникающее советское мещанство, в «Прозаседавшихся» разит советскую бюрократию. Объекты сатиры политически обусловлены, но в них просматривается ненависть молодого Маяковского ко всем проявлениям бездуховности, убожества и пошлости. </w:t>
      </w:r>
    </w:p>
    <w:p>
      <w:pPr>
        <w:pStyle w:val="Normal"/>
        <w:tabs>
          <w:tab w:val="clear" w:pos="720"/>
          <w:tab w:val="left" w:pos="4111" w:leader="none"/>
        </w:tabs>
        <w:ind w:firstLine="720"/>
        <w:jc w:val="both"/>
        <w:rPr>
          <w:sz w:val="24"/>
        </w:rPr>
      </w:pPr>
      <w:r>
        <w:rPr>
          <w:sz w:val="24"/>
        </w:rPr>
        <w:t>Советские мещане, равнодушные к мировым проблемам, заинтересованные только в удовлетворении своих примитивных потребностей и мелкого тщеславия чем-то напоминают «желудок в панаме» из «Гимна обеду». Бюрократическая машина, мерно и четко движущаяся от одного бессмысленного заседания к другому, по ощущению напоминает судей, утонувших под сводами законов, спрятавшихся от жизни за буквами и параграфами. Объекты сатиры стали конкретнее, но сохранилась сущность ненавистного Маяковскому, того, что презирал и высмеивал он всегда – вне зависимости от политического режима.</w:t>
      </w:r>
    </w:p>
    <w:p>
      <w:pPr>
        <w:pStyle w:val="Normal"/>
        <w:tabs>
          <w:tab w:val="clear" w:pos="720"/>
          <w:tab w:val="left" w:pos="4111" w:leader="none"/>
        </w:tabs>
        <w:ind w:firstLine="720"/>
        <w:jc w:val="both"/>
        <w:rPr>
          <w:sz w:val="24"/>
        </w:rPr>
      </w:pPr>
      <w:r>
        <w:rPr>
          <w:sz w:val="24"/>
        </w:rPr>
        <w:t>Арсенал сатирических приемов у поэта в принципе остался тем же, что и в ранних стихах. Абсурдны «бал в Реввоенсовете», платье с серпами и молотами, сочетание эмблемы страны победившего пролетариата и выражения прошлой жизни «не покажешься в свете», портрета Карла Маркса и символа мещанства всех времен и народов – клетки с канарейкой. Гротескная, фантастическая картина вылезшего из «рамочки» и орущего Маркса, призывающего свернуть головы канарейкам, то есть уничтожить плесень «обывательского быта», тоже напоминает «Гимны».</w:t>
      </w:r>
    </w:p>
    <w:p>
      <w:pPr>
        <w:pStyle w:val="Normal"/>
        <w:tabs>
          <w:tab w:val="clear" w:pos="720"/>
          <w:tab w:val="left" w:pos="4111" w:leader="none"/>
        </w:tabs>
        <w:ind w:firstLine="720"/>
        <w:jc w:val="both"/>
        <w:rPr>
          <w:sz w:val="24"/>
        </w:rPr>
      </w:pPr>
      <w:r>
        <w:rPr>
          <w:sz w:val="24"/>
        </w:rPr>
        <w:t>На таких же приемах гротеска и фантастики строится стихотворение «Прозаседавшиеся». Абсурдность тематики заседаний – «покупка склянки чернил губкооперативом», «объединение ТЕО и ГУКОНа» (Театрального общества и Государственного управления конной промышленности»), - создает мощный комический эффект, который поддерживается фантастической картиной раздвоившихся чиновников, вынужденных, чтобы успеть на все заседания, присутствовать на них в своеобразной форме – «до пояса здесь, а остальное там».</w:t>
      </w:r>
    </w:p>
    <w:p>
      <w:pPr>
        <w:pStyle w:val="Normal"/>
        <w:tabs>
          <w:tab w:val="clear" w:pos="720"/>
          <w:tab w:val="left" w:pos="4111" w:leader="none"/>
        </w:tabs>
        <w:ind w:firstLine="720"/>
        <w:jc w:val="both"/>
        <w:rPr>
          <w:sz w:val="24"/>
        </w:rPr>
      </w:pPr>
      <w:r>
        <w:rPr>
          <w:sz w:val="24"/>
        </w:rPr>
        <w:t>Маяковский – сатирик – это явление яркое и неповторимое. Его юмор, жесткий и резкий, неприятие всего антигуманного, бездушного, прекрасное владение приемами гиперболы и гротеска, создающими комический эффект, острое нравственное чувство – вот то, что делает его достойным преемником лучших традиций российской сатиры, бичевавшей не только социальные пороки, но, прежде всего, пороки человеческие.</w:t>
      </w:r>
    </w:p>
    <w:p>
      <w:pPr>
        <w:pStyle w:val="2"/>
        <w:rPr>
          <w:i w:val="false"/>
          <w:i w:val="false"/>
          <w:sz w:val="24"/>
        </w:rPr>
      </w:pPr>
      <w:r>
        <w:rPr>
          <w:i w:val="false"/>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111" w:leader="none"/>
      </w:tabs>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8:44:00Z</dcterms:created>
  <dc:creator>Смирнова З.Ю.</dc:creator>
  <dc:description/>
  <dc:language>en-US</dc:language>
  <cp:lastModifiedBy>Uk5714Cl</cp:lastModifiedBy>
  <cp:lastPrinted>2000-02-18T14:57:00Z</cp:lastPrinted>
  <dcterms:modified xsi:type="dcterms:W3CDTF">2003-05-13T10:42:00Z</dcterms:modified>
  <cp:revision>4</cp:revision>
  <dc:subject/>
  <dc:title>Тема №7</dc:title>
</cp:coreProperties>
</file>